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6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30/03/2025 –  9:50a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5850" cy="1078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 Keyboard status</w:t>
        <w:tab/>
        <w:tab/>
        <w:tab/>
        <w:t>Opens and runs a copy of Keyboard status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the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n't want to use this program but want to shutdown or reboot your computer at a set ti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ndows use:</w:t>
        <w:tab/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Shutdown /?</w:t>
      </w:r>
      <w:r>
        <w:rPr>
          <w:rFonts w:cs="Arial" w:ascii="Arial" w:hAnsi="Arial"/>
          <w:sz w:val="20"/>
          <w:szCs w:val="20"/>
        </w:rPr>
        <w:t xml:space="preserve"> in CMD.exe for information or see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,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hutdown /r /t 43200 /c 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indows computer will reboot in 12 hour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use:</w:t>
        <w:tab/>
        <w:t xml:space="preserve">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reboot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systemctl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Linux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c use:</w:t>
        <w:tab/>
        <w:t xml:space="preserve"> 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Mac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and un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this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ro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ram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don'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install, drag DirectoryOpen.exe and Help.doc from the zipped file to any directory on your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uninstall, just delete  DirectoryOpen.exe and Help.doc fi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ab/>
        <w:t>Before deleting, check that 'Run Directory List Open' is not tick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02915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42460" cy="3547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62480" cy="15957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65655" cy="1599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48200" cy="4867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0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8:56 A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08:56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0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28575</wp:posOffset>
            </wp:positionV>
            <wp:extent cx="3942080" cy="2303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8575</wp:posOffset>
            </wp:positionV>
            <wp:extent cx="2371090" cy="21710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4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949"/>
      </w:tblGrid>
      <w:tr>
        <w:trPr/>
        <w:tc>
          <w:tcPr>
            <w:tcW w:w="9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Cap Lock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Space ba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Page down v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Hom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ft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Up ^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ght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own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H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J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R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Number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; / :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lt; / ,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gt; / .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@ / '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\ / |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# / ~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Do </w:t>
      </w:r>
      <w:r>
        <w:rPr>
          <w:rFonts w:cs="Arial" w:ascii="Arial" w:hAnsi="Arial"/>
          <w:b/>
          <w:bCs/>
          <w:sz w:val="20"/>
          <w:szCs w:val="20"/>
          <w:u w:val="none"/>
        </w:rPr>
        <w:t>no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ick “Run … when turned on” if there is a shortcut file 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 xml:space="preserve"> </w:t>
        <w:tab/>
        <w:tab/>
        <w:t>DirectoryOpen.exe, as you will end up with two copies load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5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22/02/2025,  2:00am)</w:t>
        <w:tab/>
        <w:t>The Global hot key settings window, now shows as default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'Hot key opens dir/file, ' and not 'Hot key sends text ...', first time ru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 Global hot key settings window, now selects the last value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th 'Hot key opens directory/file, …' or 'Hot key sends text …'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sz w:val="20"/>
          <w:szCs w:val="20"/>
          <w:u w:val="none"/>
        </w:rPr>
        <w:t xml:space="preserve">“Run Directory List Open”  ticked in the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Hot Keys settings window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the following menu will be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indows start menu – Welcome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ndows start menu – Welcome (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ll u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nfigure startup applications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Windows 10 and later versions only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egistery startup program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RegEdit.exe will now have the following favourites add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 xml:space="preserve">Run at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ot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ly once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(All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Run at boot only once (All us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Note: RegEdit.exe will display no errors if key does not ex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Bug fix: If tickbox Run Dir List Open or Window closed has the inp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>focus, pressing the escape key will now close the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6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30/03/2025,  9:50am)</w:t>
        <w:tab/>
        <w:t xml:space="preserve">Renamed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dit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as </w:t>
      </w:r>
      <w:r>
        <w:rPr>
          <w:rFonts w:cs="Arial" w:ascii="Arial" w:hAnsi="Arial"/>
          <w:b/>
          <w:bCs/>
          <w:sz w:val="20"/>
          <w:szCs w:val="20"/>
          <w:u w:val="none"/>
        </w:rPr>
        <w:t>Updat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in th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Global hot k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hidden menu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ndow and co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Have added option to open a separat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program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n Keyboard stat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(KeyboardStatus.exe must be in the same directory as DirectoryOpen.ex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f you load more than one copy of </w:t>
      </w:r>
      <w:r>
        <w:rPr>
          <w:rFonts w:cs="Arial" w:ascii="Arial" w:hAnsi="Arial"/>
          <w:b/>
          <w:bCs/>
          <w:sz w:val="20"/>
          <w:szCs w:val="20"/>
          <w:u w:val="none"/>
        </w:rPr>
        <w:t>Directory List Ope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hen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arning message is now also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I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port Dir file as 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r>
        <w:rPr>
          <w:rFonts w:cs="Arial" w:ascii="Arial" w:hAnsi="Arial"/>
          <w:b/>
          <w:bCs/>
          <w:sz w:val="20"/>
          <w:szCs w:val="20"/>
          <w:u w:val="none"/>
        </w:rPr>
        <w:t>m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Load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xport Dir file as 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x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Save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moved </w:t>
      </w:r>
      <w:r>
        <w:rPr>
          <w:rFonts w:cs="Arial" w:ascii="Arial" w:hAnsi="Arial"/>
          <w:b/>
          <w:bCs/>
          <w:sz w:val="20"/>
        </w:rPr>
        <w:t>Test code</w:t>
      </w:r>
      <w:r>
        <w:rPr>
          <w:rFonts w:cs="Arial" w:ascii="Arial" w:hAnsi="Arial"/>
          <w:sz w:val="20"/>
        </w:rPr>
        <w:t xml:space="preserve"> from hidden menu and code in options window.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color w:val="0000CC"/>
          <w:sz w:val="20"/>
        </w:rPr>
        <w:t xml:space="preserve">Menu option  only displayed if the </w:t>
      </w:r>
      <w:r>
        <w:rPr>
          <w:rFonts w:cs="Arial" w:ascii="Arial" w:hAnsi="Arial"/>
          <w:b/>
          <w:bCs/>
          <w:color w:val="0000CC"/>
          <w:sz w:val="20"/>
        </w:rPr>
        <w:t>shift</w:t>
      </w:r>
      <w:r>
        <w:rPr>
          <w:rFonts w:cs="Arial" w:ascii="Arial" w:hAnsi="Arial"/>
          <w:color w:val="0000CC"/>
          <w:sz w:val="20"/>
        </w:rPr>
        <w:t xml:space="preserve"> key is also pressed. 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 xml:space="preserve">You can set the help file name and location with </w:t>
      </w:r>
      <w:r>
        <w:rPr>
          <w:rFonts w:cs="Arial" w:ascii="Arial" w:hAnsi="Arial"/>
          <w:color w:val="0000CC"/>
          <w:sz w:val="20"/>
          <w:u w:val="single"/>
        </w:rPr>
        <w:t>H</w:t>
      </w:r>
      <w:r>
        <w:rPr>
          <w:rFonts w:cs="Arial" w:ascii="Arial" w:hAnsi="Arial"/>
          <w:color w:val="0000CC"/>
          <w:sz w:val="20"/>
        </w:rPr>
        <w:t xml:space="preserve">elp – Help file </w:t>
      </w:r>
      <w:r>
        <w:rPr>
          <w:rFonts w:cs="Arial" w:ascii="Arial" w:hAnsi="Arial"/>
          <w:color w:val="0000CC"/>
          <w:sz w:val="20"/>
          <w:u w:val="single"/>
        </w:rPr>
        <w:t>p</w:t>
      </w:r>
      <w:r>
        <w:rPr>
          <w:rFonts w:cs="Arial" w:ascii="Arial" w:hAnsi="Arial"/>
          <w:color w:val="0000CC"/>
          <w:sz w:val="20"/>
        </w:rPr>
        <w:t>a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>Help file types can be .doc, .rtf, .html, .htm, .pdf or .txt fi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, H: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3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1"/>
      <w:bookmarkStart w:id="2" w:name="__DdeLink__2_17750559102"/>
      <w:bookmarkStart w:id="3" w:name="__DdeLink__2_17750559101"/>
      <w:bookmarkStart w:id="4" w:name="__DdeLink__2_17750559102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yperlink" Target="mailto:Software@agius.co?subject=Directory List Open bug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